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247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8854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9106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6614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3535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3737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3183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8598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2780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3718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1158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1424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7717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9639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1357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