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83862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76532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