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151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713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694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432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862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940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084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807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706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026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854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601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511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