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23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44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43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74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76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85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02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39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9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19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0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11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86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6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873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921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