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872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205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405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422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248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305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389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30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963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69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092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83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108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211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147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