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016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5771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77097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0350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14859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247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6659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51449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47619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76891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3114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9859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01732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