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464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607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309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980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187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676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205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820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054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483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369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951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00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363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226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104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425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