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818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816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521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168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17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456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770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806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60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781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878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143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833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857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339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