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19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685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619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231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88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368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360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804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2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541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985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934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954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