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224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978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950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128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195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379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184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265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39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021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418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850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164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379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808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473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6838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