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705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46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534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258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840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160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533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7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496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19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033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99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900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963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414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