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449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0964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128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954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8189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215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990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24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553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285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875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987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633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