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459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216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476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325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884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672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880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767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645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928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863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518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170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745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852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89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429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