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94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1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92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227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10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31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686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11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48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09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09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74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36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96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65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