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796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652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394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89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243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814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418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917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556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254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692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453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314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