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27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77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1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129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166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9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95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8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0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2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5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6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5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48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8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735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