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1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4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61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994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37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307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245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40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95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299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25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09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65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367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22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