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826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409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508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2214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796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854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078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3314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045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6102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98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4294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79711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