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964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6055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780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936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351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70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00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2159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0667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88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419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550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522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274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9417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2397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391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