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9099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1733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471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1419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96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1127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7404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828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44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7155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82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412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4451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9160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888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