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95373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44628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38526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30927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31047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78791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77828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8827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14268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00130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52910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17750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67258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