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1549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5412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310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4283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78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67716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707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5638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2676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189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8742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628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7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376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4516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6769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553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