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280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36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7693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126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037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255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973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7969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905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688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620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1578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7821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443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760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