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64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17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67997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25769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7262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6497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7269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7207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2180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89011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46902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0890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2654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