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11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13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206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98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96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10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703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08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1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209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6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4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163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079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589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847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15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