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35121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98331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90215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77087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64146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54103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57216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82306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65796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50173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24231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17562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75363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95462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0859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