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55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277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672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550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549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567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51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232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567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484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159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347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713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