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498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862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003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603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321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049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766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07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145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403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765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734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152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026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916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524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178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