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729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0474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12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019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20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4757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835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7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4634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5557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5976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6959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7695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0436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4496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