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32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33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70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77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301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70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07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21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55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3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95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5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7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