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121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31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265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80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1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047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33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69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627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95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32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2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37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92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33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16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354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