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474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115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999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827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139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034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095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953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161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840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321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502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304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681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917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