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5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448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34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0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3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22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36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17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572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13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21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3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27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