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75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12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012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03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9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3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44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534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17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66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66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37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905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54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77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887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38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