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127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461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451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07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37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289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183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410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613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844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733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269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66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916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053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