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233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12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617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688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223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374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706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36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003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983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04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222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012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