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037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481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318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03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94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456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752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529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893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700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230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461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658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852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484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615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057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