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69698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08439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39995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78024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70850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24378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31706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126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93678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13423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12082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27404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64058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04356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88693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