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915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5528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4165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3647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5442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8884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068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9074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0045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7903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227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3002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72018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