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68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768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27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302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0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090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70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173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70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5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15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822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497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48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587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8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