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288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17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351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992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173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785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792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692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08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16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082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026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173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02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62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