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9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590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521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00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90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86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23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995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932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99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85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0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02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