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88137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51899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74134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21900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10213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19063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98665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5319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94302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12405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31810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0010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16177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30082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39076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52470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71252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