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9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354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193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80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24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47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6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34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2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86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5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0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40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92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1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