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62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448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811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032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002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07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280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238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328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739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929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903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909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