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0125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346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2944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0475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5394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1772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907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1818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418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578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579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010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0116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2003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853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4720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6823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