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878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165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879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161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37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477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482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472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143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465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476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92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154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457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486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