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49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95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65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113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20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49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2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48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400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466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855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86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01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