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357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91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1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147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154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631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577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347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43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6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7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137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41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64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60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842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