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876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7970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7694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452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557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545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6371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949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1432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1268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508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9844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2567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0584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1121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